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педагогическим сове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 от 27.08.2019г.</w:t>
              <w:tab/>
            </w:r>
          </w:p>
        </w:tc>
        <w:tc>
          <w:tcPr>
            <w:tcW w:w="478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СОШ с.Шестак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бодского рай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Д.Ю.Медведк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20-од от 27.08.2019г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самообследовании МКОУ СОШ с.Шестак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итогам 2018-2019 учебного го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налитическая часть отчета о самообследовании МКОУ СОШ  с.Шестаково по итогам 2018-2019 учебного года.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казатели деятельности общеобразовательной организации МКОУ СОШ с.Шестаково, подлежащей самообследованию, по итогам 2018-2019 учебного года (по состоянию на 1 августа 2019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нализ деятельности образовательной организаци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лежащей самообследова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казенное общеобразовательное учреждение средняя общеобразовательная школа с.Шестаково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ободского района 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28"/>
        </w:rPr>
        <w:t>(наименование ОО в соответствии с Устав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 адрес: Кировская область, Слободской район, с.Шестаково, ул.Советская д.25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О руководителя: Медведков Дмитрий Юрьевич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 руководителя: (83362) 5-11-6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ингент  обучающихся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учающихся, в т.ч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-4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-9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-11 клас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дошкольных групп / в них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/5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классов-компл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наполняемость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6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6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с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аются во вторую смену (чел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проживающих в пришкольном интерн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чащихся, для которых организован подвоз школьным автобус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работная плата</w:t>
      </w:r>
    </w:p>
    <w:p>
      <w:pPr>
        <w:pStyle w:val="Normal"/>
        <w:autoSpaceDE w:val="false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>
          <w:trHeight w:val="645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татная численность работников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гласно штатному расписанию, шт.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актическое количество штатных работников, че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3</w:t>
            </w:r>
          </w:p>
        </w:tc>
      </w:tr>
      <w:tr>
        <w:trPr>
          <w:trHeight w:val="645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штатной численности, шт. ед.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тивно-управленческий персон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местители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дагогические работ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помогательный персона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(211), всего,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.ч. бюдж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36,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инансово-хозяйственная деятельность 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1067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83"/>
        <w:gridCol w:w="817"/>
        <w:gridCol w:w="1210"/>
        <w:gridCol w:w="1210"/>
        <w:gridCol w:w="990"/>
      </w:tblGrid>
      <w:tr>
        <w:trPr>
          <w:trHeight w:val="6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4" w:firstLine="53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firstLine="4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й расх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освоения</w:t>
            </w:r>
          </w:p>
        </w:tc>
      </w:tr>
      <w:tr>
        <w:trPr>
          <w:trHeight w:val="5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лан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одительская плата за питание в образовательной организ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4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4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сходы за счет средств поступлений от приносящей доход деятельност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сполнение плана поступлений от приносящей доход деятельности на сегодняшний день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правочно, объем поступлений от приносящей доход деятельности за 2016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5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правочно, объем поступлений от приносящей доход деятельности за 2017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8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сновные здания, земельные участки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438"/>
        <w:gridCol w:w="3642"/>
        <w:gridCol w:w="2659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значение здания/ земельного участк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лощадь, 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 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ид собственности / пользования, информация об арендованных/в безвозмездном пользовании, переданных в аренду/безвозмездное пользование площадях, причины 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местоположения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ъекты недвижимого имущества (здания, сооружения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 филиа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тделение и интерна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,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 муниципальная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енды 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е участки (кратко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Лекма ул Профсоюзная д.1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7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25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3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Шестаково ул. Советская д.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зд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709"/>
        <w:gridCol w:w="567"/>
        <w:gridCol w:w="856"/>
        <w:gridCol w:w="1050"/>
        <w:gridCol w:w="795"/>
        <w:gridCol w:w="435"/>
        <w:gridCol w:w="525"/>
        <w:gridCol w:w="990"/>
        <w:gridCol w:w="1140"/>
        <w:gridCol w:w="1296"/>
        <w:gridCol w:w="1560"/>
        <w:gridCol w:w="1275"/>
        <w:gridCol w:w="851"/>
        <w:gridCol w:w="850"/>
      </w:tblGrid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адрес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здан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территории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ранения</w:t>
            </w:r>
          </w:p>
        </w:tc>
      </w:tr>
      <w:tr>
        <w:trPr>
          <w:trHeight w:val="2378" w:hRule="atLeast"/>
          <w:cantSplit w:val="true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стройк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крытия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нос %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с.Шестако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школы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Шестаково, ул. Советская д.25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тделение с.Шестаков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 д.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ый кирпич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ер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63" w:hRule="atLeast"/>
          <w:cantSplit w:val="true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екма, с.Лекм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, Профсоюзная д.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и бетон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</w:t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Закупки товаров, работ, услуг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ки осуществляются в рамк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закупок по учреждению на 2018 год составил 8763,8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ключены договоры на 2018 год на общую сумму 8857,1 тыс. руб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6. Проверки в  2018 году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166"/>
        <w:gridCol w:w="2354"/>
        <w:gridCol w:w="1420"/>
        <w:gridCol w:w="2500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рк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одившая проверку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и прове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о средств для устранения нарушений из местного бюдже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равлено нарушений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18-16.01.20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 УПФР в Слободском район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акту прове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испра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.2018-16.01.20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 кировское РО фонда социального страхования РФ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акту прове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испра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.20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ение ГИБДД МО МВД России - Слободской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акту провер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исправлены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.2018-14.12.20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ДПР Слободского района и города Слободского ГУМЧС России по Кировской област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й 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дровое обеспече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ой организации работает __28  педагогов (включая административный персонал, состоящий из 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_ челов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 укомплектована кадрами __100___ %. Средний возраст педагогов – 50,5 лет. В коллективе 65% женщин (21 чел), 75% – мужчин (7 чел),25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е профессиональное образование имеют 20 человек (71%), среднее профессиональное – _8_ (29%),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ной состав педагогов: старше 55 лет – _13__ человек (__46,4_%), от 35 до 55 лет – __12_ (__42,9__%), от 25 до 35 – 2 (7,1%), до 25 лет – 1  (3,6%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ысшую квалификационную категорию – 3 человек, первую – _13_.</w:t>
      </w:r>
      <w:r>
        <w:rPr>
          <w:rFonts w:cs="Times New Roman" w:ascii="Times New Roman" w:hAnsi="Times New Roman"/>
          <w:bCs/>
          <w:sz w:val="28"/>
          <w:szCs w:val="28"/>
        </w:rPr>
        <w:t xml:space="preserve"> Педагоги своевременно проходят курсовую подготов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ы ведомственными наградами – 5 человек, Почетной грамотой министерства образования Кировской области – __3_, нагрудным знаком «Педагогическая слава» – ___, государственными наградами – 1, 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роблемы</w:t>
      </w:r>
    </w:p>
    <w:p>
      <w:pPr>
        <w:pStyle w:val="Style16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9. Результаты образовательной организации в 2017-2018 учебном год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ультаты ГИА 9 и 11 класс (в сравнении со средними результатами по области), имеют 100-бальные результаты ЕГЭ; </w:t>
      </w:r>
      <w:r>
        <w:rPr>
          <w:rFonts w:cs="Times New Roman" w:ascii="Times New Roman" w:hAnsi="Times New Roman"/>
          <w:sz w:val="28"/>
          <w:szCs w:val="28"/>
        </w:rPr>
        <w:t>согласно средним и выш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-во награжденных медалями «За особые успехи в учении» (федеральной/региональной), кол-во выпускников 9 кл., получивших аттестат с отличием – 0 выпуск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результаты успеваемости (закончили учебный год на «4» и «5») </w:t>
      </w:r>
      <w:r>
        <w:rPr>
          <w:rFonts w:cs="Times New Roman" w:ascii="Times New Roman" w:hAnsi="Times New Roman"/>
          <w:sz w:val="28"/>
          <w:szCs w:val="28"/>
        </w:rPr>
        <w:t xml:space="preserve">45 учеников (42%)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личество выпускников 9 и 11, не получивших аттестат в текущем году -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упили в Вузы – 0 человек, СПО -  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победителей и призеров областных, Всероссийских, международных конкурс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астие школы в проектах, грантах, конкурсных отборах (результат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я профориентационной работы (партнеры), </w:t>
      </w:r>
      <w:r>
        <w:rPr>
          <w:rFonts w:cs="Times New Roman" w:ascii="Times New Roman" w:hAnsi="Times New Roman"/>
          <w:sz w:val="28"/>
          <w:szCs w:val="28"/>
        </w:rPr>
        <w:t>с КДСП «Лекминский», СПА «Красная Талица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сетевой формы организации образовательного процесса, дистанционного обучения -  не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обенности учебного плана    </w:t>
      </w:r>
      <w:r>
        <w:rPr>
          <w:rFonts w:cs="Times New Roman" w:ascii="Times New Roman" w:hAnsi="Times New Roman"/>
          <w:sz w:val="28"/>
          <w:szCs w:val="28"/>
        </w:rPr>
        <w:t>(какой результат от этого для качественных показателей по учащимся)  -   введение курсов по математике и русскому языку в 8,9 классах позволяет успешно сдавать ГИ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кольный автобус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Количество автобусов с указанием марки – один (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АЗ 322171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получения автотранспортного средства - 2016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-во учащихся, для которых организован подвоз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дневно – 11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 в неделю – 18 учащих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аршрутов – 4 маршру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одителя  - один в шта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а – в штате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ого работника – по договору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содержания автотранспортного средства  - 250 тыс.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аража -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его содержанием -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школьный интернат – </w:t>
      </w:r>
      <w:r>
        <w:rPr>
          <w:rFonts w:cs="Times New Roman" w:ascii="Times New Roman" w:hAnsi="Times New Roman"/>
          <w:sz w:val="28"/>
          <w:szCs w:val="28"/>
        </w:rPr>
        <w:t>10 человек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образования и</w:t>
      </w:r>
    </w:p>
    <w:p>
      <w:pPr>
        <w:pStyle w:val="Normal"/>
        <w:spacing w:lineRule="auto" w:line="36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и Российской Федерации </w:t>
      </w:r>
    </w:p>
    <w:p>
      <w:pPr>
        <w:pStyle w:val="Normal"/>
        <w:spacing w:lineRule="auto" w:line="360" w:before="0" w:after="0"/>
        <w:ind w:firstLine="5245"/>
        <w:rPr/>
      </w:pPr>
      <w:r>
        <w:rPr>
          <w:rFonts w:cs="Times New Roman" w:ascii="Times New Roman" w:hAnsi="Times New Roman"/>
          <w:sz w:val="24"/>
          <w:szCs w:val="24"/>
        </w:rPr>
        <w:t>от «10» декабря 2013 г. № 13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ятельности МКОУ СОШ с.Шестаково подлежащее самообследованию по состоянию на 01.08.2018 года.</w:t>
      </w:r>
    </w:p>
    <w:tbl>
      <w:tblPr>
        <w:tblW w:w="9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8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начального обще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основного обще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ость учащихся по образовательной программе  основного обще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успевающих на «4» и «5» по результатам  промежуточной аттестации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40/42%</w:t>
            </w:r>
          </w:p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русскому язы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/24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9 класса по математи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7/11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 11 класса по русскому язык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едний балл государственной итоговой аттестации выпускников 11 класса по математи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русскому языку, в общей численности выпускников 9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9 класса, получивших неудовлетворительные результаты на государственной итоговой аттестации по математике, в общей численности выпускников 9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русскому языку, в общей численности выпускников 11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выпускников 11 класса, получивших  результаты ниже установленного минимума количества баллов единого государственного экзамена  по математике, в общей численности выпускников 11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не получивших аттестаты об основном общем образовании, в общей численности выпускников 9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не получивших аттестаты о среднем общем образовании, в общей численности выпускников 11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9 класса,  получивших аттестаты об основном общем образовании с отличием, в общей численности выпускников 9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 выпускников 11 класса,  получивших аттестаты о среднем общем образовании с отличием , в общей численности выпускников 11 класс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ринявших участие в различных олимпиадах, смотрах, конкурсах 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/93,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- победителей и призеров   олимпиад, смотрах, конкурсов , в общей численности учащихся, 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гиональн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еральн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9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го уровн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с углубленным изучением отдельных учебных предметов, смотрах, конкурсах 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учащихся, получающих образование в рамках профильного обучения  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 удельный вес  численности обучающихся, получающих образование с применением дистанционных образовательных технологий, электронного обучения , в общей численности уча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Численность/ удельный вес  численности учащихся в рамках сетевой формы реализиции образовательных программ, в общей численности учащихс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численность педагогических работников, в том числ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, в общей численности педагогически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/7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высшее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/6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, в общей численности педагогически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имеющих среднее профессиональное  образование педагогической направленности (профиля), в общей численности педагогически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29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/5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сш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/10,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9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а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46,42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, педагогический стаж работы которых составляет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 5 л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/7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0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ыше 30 л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/28,57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4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/4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 и административно-хозяйственных работников, прошедших за последние 5 лет повышение квалификации/профессиональную переподготовку по профилю педагогической деятельность или иной осуществляемой в образовательной организации деятельности, в общей численности педагогических и административно –хозяйственны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педагогических и административно-хозяйственных работников, прошедших повышение квалификации  по применению  в образовательном процессе федеральных государственных образовательных стандартов, в общей численности педагогических и административно –хозяйственных работник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/96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раструкту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компьютеров на одного учащего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экземпляров учебной и учебно-методической литературы из общего количества единиц хранения библиотечного фонда, состоящих на учете, в расчете на одного учащего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в образовательной органиции системы электронного документооборо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личие читального зала библиотеки, в том числе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обеспечением возможности работы на стационарных компьютерах или использования персональных компьютер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медиатеко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ащенного средствами сканирования и распознования текс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выход в Интернет с компьютеров, ресположенных в помещении библиоте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 контролируемой распечаткой бумажных материа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исленность/удельный вес численности учащихся, которым обеспечена возможность пользования широкополосным Интернет (не менее 2 Мб/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/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ая площадь помещений, в которых осуществляется образовательная деятельность, в расчете на одного учащего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 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1:00Z</dcterms:created>
  <dc:creator>Ира</dc:creator>
  <dc:description/>
  <cp:keywords/>
  <dc:language>en-US</dc:language>
  <cp:lastModifiedBy>Алексей Слесарев</cp:lastModifiedBy>
  <cp:lastPrinted>2019-08-23T11:47:00Z</cp:lastPrinted>
  <dcterms:modified xsi:type="dcterms:W3CDTF">2025-01-16T10:41:00Z</dcterms:modified>
  <cp:revision>2</cp:revision>
  <dc:subject/>
  <dc:title/>
</cp:coreProperties>
</file>