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педагогическим совет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с.Шестак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31.08.2022г.</w:t>
              <w:tab/>
            </w:r>
          </w:p>
        </w:tc>
        <w:tc>
          <w:tcPr>
            <w:tcW w:w="47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СОШ с.Шестак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Д.Ю.Медвед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.34-од от 31.08.202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самообследовании МКОУ СОШ с.Шестак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2022-2023 учебного г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тическая часть отчета о самообследовании МКОУ СОШ  с.Шестаково по итогам 2021-2022 учебного год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деятельности общеобразовательной организации МКОУ СОШ с.Шестаково, подлежащей самообследованию, по итогам 2021-2022 учебного года (по состоянию на 1 августа 2022 г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ализ деятельности образовательной организаци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лежащей самообследова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е казенное общеобразовательное учреждение средняя общеобразовательная школа с.Шестаков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бодского района 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  <w:t>(наименование ОО в соответствии с Устав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адрес: Кировская область, Слободской район, с.Шестаково, ул.Советская д.25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О руководителя: Медведков Дмитрий Юрьевич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руководителя: (83362) 5-11-6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ингент  обучающихся</w:t>
      </w:r>
    </w:p>
    <w:p>
      <w:pPr>
        <w:pStyle w:val="Normal"/>
        <w:autoSpaceDE w:val="false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учающихся, в т.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4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9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1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ошкольных групп / в них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4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лассов-компл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яя наполняемость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6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9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тся во вторую смену (чел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ащихся, проживающих в пришкольном интерна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ащихся, для которых организован подвоз школьным автобус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работная плата</w:t>
      </w:r>
    </w:p>
    <w:p>
      <w:pPr>
        <w:pStyle w:val="Normal"/>
        <w:autoSpaceDE w:val="false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>
          <w:trHeight w:val="645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тная численность работников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гласно штатному расписанию, шт.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актическое количество штатных работников, ч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52</w:t>
            </w:r>
          </w:p>
        </w:tc>
      </w:tr>
      <w:tr>
        <w:trPr>
          <w:trHeight w:val="645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штатной численности, шт. ед.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тивно-управленческий персон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местители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дагогические работ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спомогательны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2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(211), всего,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т.ч. бюдж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9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84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нансово-хозяйственная деятельность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1067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83"/>
        <w:gridCol w:w="817"/>
        <w:gridCol w:w="1210"/>
        <w:gridCol w:w="1210"/>
        <w:gridCol w:w="990"/>
      </w:tblGrid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firstLine="4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ый расх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освоения</w:t>
            </w:r>
          </w:p>
        </w:tc>
      </w:tr>
      <w:tr>
        <w:trPr>
          <w:trHeight w:val="5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 поступлений от приносящей доход деятельнос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дительская плата за питание в образовательной орган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49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сходы за счет средств поступлений от приносящей доход деятельнос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ение плана поступлений от приносящей доход деятельности на сегодняшний день, % на 01.08.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правочно, объем поступлений от приносящей доход деятельности за 2021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равочно, объем поступлений от приносящей доход деятельности за 2021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сновные здания, земельные участки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438"/>
        <w:gridCol w:w="3642"/>
        <w:gridCol w:w="2659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начение здания/ земельного участ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щадь, 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ид собственности / пользования, информация об арендованных/в безвозмездном пользовании, переданных в аренду/безвозмездное пользование площадях, причины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естоположения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кты недвижимого имущества (здания, сооружения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Лекма ул Профсоюзная д.1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тделение и интерна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 2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тделение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 3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е участки (кратко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Лекма ул Профсоюзная д.1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7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2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3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з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709"/>
        <w:gridCol w:w="567"/>
        <w:gridCol w:w="856"/>
        <w:gridCol w:w="1050"/>
        <w:gridCol w:w="795"/>
        <w:gridCol w:w="435"/>
        <w:gridCol w:w="525"/>
        <w:gridCol w:w="990"/>
        <w:gridCol w:w="1140"/>
        <w:gridCol w:w="1296"/>
        <w:gridCol w:w="1560"/>
        <w:gridCol w:w="1275"/>
        <w:gridCol w:w="851"/>
        <w:gridCol w:w="850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адрес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зда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ояние территори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устранения</w:t>
            </w:r>
          </w:p>
        </w:tc>
      </w:tr>
      <w:tr>
        <w:trPr>
          <w:trHeight w:val="2378" w:hRule="atLeast"/>
          <w:cantSplit w:val="true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остройк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л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%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с.Шест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стаково, ул. Советская д.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а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школы с.Шестак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стаково, ул. Советская д.25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тделение с.Шестак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 д.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екма, с.Лек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, Профсоюзная д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и бетон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а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ухоборка, ул. Советская, д.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. Сухоборка, ул. Советская, д.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Закупки товаров, работ,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ки осуществляются в рам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ъем закупок по учреждению на 2021 год составил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7890,80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ыли заключены договоры на  7890,80   на общую сумму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7890,8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6. Проверки в  2022  го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166"/>
        <w:gridCol w:w="2354"/>
        <w:gridCol w:w="1420"/>
        <w:gridCol w:w="250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овер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одившая проверк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провер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о средств для устранения нарушений из местного бюдже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равлено нарушений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2-17.02.20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тво финансов Киров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 от 17.02.2022 б/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исправлен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2.2022-10.02.20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Управление Роспотребнадзора по Кировской области в Слободском район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 №31 от 10.03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дровое обеспе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организации работает 34 педагогов (включая административный персонал, состоящий из 4 челов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укомплектована кадрами __100___ %. Средний возраст педагогов – 52,5 лет. В коллективе 82% женщин (28 чел), 69% – мужчин (6 чел),18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имеют 22 человек (65%), среднее профессиональное – 12 (35%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й состав педагогов: старше 55 лет – 26  человек (_76_%), от 35 до 55 лет – _4_ (12__%), от 25 до 1 (3%), до 25 лет – 3  (9%)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ысшую квалификационную категорию – 6 человек, первую – _10_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дагоги своевременно проходят курсовую подготов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ы ведомственными наградами – 6  человек, Почетной грамотой министерства образования Кировской области – 1, нагрудным знаком «Педагогическая слава» – ___, государственными наградами – 1.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Проблемы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Результаты образовательной организации в 2022-2023 учебном год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зультаты ГИА 9 и 11 класс (в сравнении со средними результатами по области), имеют 100-бальные результаты ЕГЭ; </w:t>
      </w:r>
      <w:r>
        <w:rPr>
          <w:rFonts w:cs="Times New Roman" w:ascii="Times New Roman" w:hAnsi="Times New Roman"/>
          <w:sz w:val="28"/>
          <w:szCs w:val="28"/>
        </w:rPr>
        <w:t>согласно средним и выш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-во награжденных медалями «За особые успехи в учении» (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федер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>/региональной) – 1/1 человека, кол-во выпускников 9 кл., получивших аттестат с отличием – 0 выпуск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езультаты успеваемости (закончили учебный год на «4» и «5») 42 </w:t>
      </w:r>
      <w:r>
        <w:rPr>
          <w:rFonts w:cs="Times New Roman" w:ascii="Times New Roman" w:hAnsi="Times New Roman"/>
          <w:sz w:val="28"/>
          <w:szCs w:val="28"/>
        </w:rPr>
        <w:t xml:space="preserve">ученика (40%)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выпускников 9 и 11, не получивших аттестат в текущем году – 1 учащий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упили в Вузы – 2/40% человек, СПО -  13/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2%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победителей и призеров областных, Всероссийских, международных конкурс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ые конк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на знание государственных символов и атрибутов Российской Федерации –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чтецов «Воинская слава» -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«Образы Земли» - 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а конкурс изобразительного искусства и декоративно-прикладного творчества -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школы в проектах, грантах, конкурсных отборах (результат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я профориентационной работы (партнеры), </w:t>
      </w:r>
      <w:r>
        <w:rPr>
          <w:rFonts w:cs="Times New Roman" w:ascii="Times New Roman" w:hAnsi="Times New Roman"/>
          <w:b/>
          <w:sz w:val="28"/>
          <w:szCs w:val="28"/>
        </w:rPr>
        <w:t>с КДСП «Лекминский», СПА «Красная Талиц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ьзование сетевой формы организации образовательного процесса, дистанционного обуч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обенности учебного плана    </w:t>
      </w:r>
      <w:r>
        <w:rPr>
          <w:rFonts w:cs="Times New Roman" w:ascii="Times New Roman" w:hAnsi="Times New Roman"/>
          <w:sz w:val="28"/>
          <w:szCs w:val="28"/>
        </w:rPr>
        <w:t xml:space="preserve">(какой результат от этого для качественных показателей по учащимся)  </w:t>
      </w:r>
      <w:r>
        <w:rPr>
          <w:rFonts w:cs="Times New Roman" w:ascii="Times New Roman" w:hAnsi="Times New Roman"/>
          <w:b/>
          <w:sz w:val="28"/>
          <w:szCs w:val="28"/>
        </w:rPr>
        <w:t>-   введение курсов по математике и русскому языку в 8,9 классах, факультативов по русскому языку и математике в 10,углубленное изучение математики, информатики и биологии в 10 классе позволяет успешно сдавать ГИ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кольный автобус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оличество автобусов с указанием марки – один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АЗ 322171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олучения автотранспортного средства - 201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-во учащихся, для которых организован подвоз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дневно – 11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 в неделю – 18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аршрутов – 4 маршру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ителя  - один в шта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а – в штате на 0,25 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го работника – по договору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содержания автотранспортного средства  -      тыс. руб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аража -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связанные с его содержанием -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школьный интернат – </w:t>
      </w:r>
      <w:r>
        <w:rPr>
          <w:rFonts w:cs="Times New Roman" w:ascii="Times New Roman" w:hAnsi="Times New Roman"/>
          <w:sz w:val="28"/>
          <w:szCs w:val="28"/>
        </w:rPr>
        <w:t>6 человек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и</w:t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и Российской Федерации </w:t>
      </w:r>
    </w:p>
    <w:p>
      <w:pPr>
        <w:pStyle w:val="Normal"/>
        <w:spacing w:lineRule="auto" w:line="360" w:before="0" w:after="0"/>
        <w:ind w:firstLine="5245"/>
        <w:rPr/>
      </w:pPr>
      <w:r>
        <w:rPr>
          <w:rFonts w:cs="Times New Roman" w:ascii="Times New Roman" w:hAnsi="Times New Roman"/>
          <w:sz w:val="24"/>
          <w:szCs w:val="24"/>
        </w:rPr>
        <w:t>от «10» декабря 2013 г. № 13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еятельности МКОУ СОШ с.Шестаково подлежащее самообследованию по состоянию на 01.08.2021года.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2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8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численность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начального обще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 основного обще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 среднего обще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успевающих на «4» и «5» по результатам  промежуточной аттестации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40/37,7%</w:t>
            </w:r>
          </w:p>
          <w:p>
            <w:pPr>
              <w:pStyle w:val="Normal"/>
              <w:spacing w:before="0" w:after="20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 11 класса по русскому язык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11 класса по математик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5,88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11 класса, получивших  результаты ниже установленного минимума количества баллов единого государственного экзамена  по русскому языку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11 класса, получивших  результаты ниже установленного минимума количества баллов единого государственного экзамена  по математике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5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9 класса, 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11 класса,  получивших аттестаты о среднем общем образовании с отличием 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ринявших участие в различных олимпиадах, смотрах, конкурсах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/97,7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- победителей и призеров   олимпиад, смотрах, конкурсов , в общей численности учащихся, 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/5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онального уров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6,82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ерального уров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го уров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олучающих образование с углубленным изучением отдельных учебных предметов, смотрах, конкурсах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олучающих образование в рамках профильного обучения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/6,0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обучающихся, получающих образование с применением дистанционных образовательных технологий, электронного обучения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сленность/ удельный вес  численности учащихся в рамках сетевой формы реализиции образовательных программ, в общей численности учащихс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численность педагогических работников, в том чис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62,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62,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 образование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37,0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33,3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/5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1,1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40,7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, педагогический стаж работы которых составляет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 5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1,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ыше 30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/88,8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7,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44,4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ь или иной осуществляемой в образовательной организации деятельности, в общей численности педагогических и административно –хозяйственны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повышение квалификации  по применению  в образовательном процессе федеральных государственных образовательных стандартов, в общей численности педагогических и административно –хозяйственны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раструкту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компьютеров на одного учащего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в образовательной органиции системы электронного документооборо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обеспечением возможности работы на стационарных компьютерах или использования персональных компьютер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медиатеко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ащенного средствами сканирования и распознования текс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выход в Интернет с компьютеров, ресположенных в помещении библиоте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контролируемой распечаткой бумажных материал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учащихся, которым обеспечена возможность пользования широкополосным Интернет (не менее 2 Мб/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55:00Z</dcterms:created>
  <dc:creator>Ира</dc:creator>
  <dc:description/>
  <cp:keywords/>
  <dc:language>en-US</dc:language>
  <cp:lastModifiedBy>Алексей Слесарев</cp:lastModifiedBy>
  <cp:lastPrinted>2022-08-22T11:34:00Z</cp:lastPrinted>
  <dcterms:modified xsi:type="dcterms:W3CDTF">2025-01-16T10:55:00Z</dcterms:modified>
  <cp:revision>2</cp:revision>
  <dc:subject/>
  <dc:title/>
</cp:coreProperties>
</file>