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 педагогическим совет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СОШ с.Шестаков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бодского райо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ой обла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1 от 31.08.2022г.</w:t>
              <w:tab/>
            </w:r>
          </w:p>
        </w:tc>
        <w:tc>
          <w:tcPr>
            <w:tcW w:w="478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ОУ СОШ с.Шестаков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бодского райо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ой обла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Д.Ю.Медведк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.34-од от 31.08.2022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самообследовании МКОУ СОШ с.Шестаков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ободского района Кировской област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итогам 2022-2023 учебного год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: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тическая часть отчета о самообследовании МКОУ СОШ  с.Шестаково по итогам 2021-2022 учебного года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деятельности общеобразовательной организации МКОУ СОШ с.Шестаково, подлежащей самообследованию, по итогам 2021-2022 учебного года (по состоянию на 1 августа 2022 г.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нализ деятельности образовательной организации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лежащей самообследованию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е казенное общеобразовательное учреждение средняя общеобразовательная школа с.Шестаков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лободского района Киров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8"/>
          <w:szCs w:val="28"/>
        </w:rPr>
      </w:pPr>
      <w:r>
        <w:rPr>
          <w:rFonts w:cs="Times New Roman" w:ascii="Times New Roman" w:hAnsi="Times New Roman"/>
          <w:color w:val="000000"/>
          <w:sz w:val="18"/>
          <w:szCs w:val="28"/>
        </w:rPr>
        <w:t>(наименование ОО в соответствии с Уставом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Юридический адрес: Кировская область, Слободской район, с.Шестаково, ул.Советская д.25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О руководителя: Медведков Дмитрий Юрьевич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лефон руководителя: (83362) 5-11-6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тингент  обучающихся</w:t>
      </w:r>
    </w:p>
    <w:p>
      <w:pPr>
        <w:pStyle w:val="Normal"/>
        <w:autoSpaceDE w:val="false"/>
        <w:spacing w:lineRule="auto" w:line="240" w:before="0" w:after="0"/>
        <w:ind w:left="1065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86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учающихся, в т.ч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-4 клас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-9 клас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-11 клас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дошкольных групп / в них дет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/4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классов-комплек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яя наполняемость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6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9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аются во вторую смену (чел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-во учащихся, проживающих в пришкольном интернат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-во учащихся, для которых организован подвоз школьным автобус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работная плата</w:t>
      </w:r>
    </w:p>
    <w:p>
      <w:pPr>
        <w:pStyle w:val="Normal"/>
        <w:autoSpaceDE w:val="false"/>
        <w:spacing w:lineRule="auto" w:line="240" w:before="0" w:after="0"/>
        <w:ind w:left="1065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86"/>
      </w:tblGrid>
      <w:tr>
        <w:trPr>
          <w:trHeight w:val="645" w:hRule="atLeast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татная численность работников: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гласно штатному расписанию, шт.е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актическое количество штатных работников, че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,52</w:t>
            </w:r>
          </w:p>
        </w:tc>
      </w:tr>
      <w:tr>
        <w:trPr>
          <w:trHeight w:val="645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з штатной численности, шт. ед.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административно-управленческий персон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заместители руководител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едагогические работн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спомогательный персон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,2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,2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 (211), всего,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т.ч. бюджет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95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84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инансово-хозяйственная деятельность 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/>
        <w:t>(тыс. рублей)</w:t>
      </w:r>
    </w:p>
    <w:tbl>
      <w:tblPr>
        <w:tblW w:w="10670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783"/>
        <w:gridCol w:w="817"/>
        <w:gridCol w:w="1210"/>
        <w:gridCol w:w="1210"/>
        <w:gridCol w:w="990"/>
      </w:tblGrid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4" w:firstLine="5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firstLine="4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ссовый расх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6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освоения</w:t>
            </w:r>
          </w:p>
        </w:tc>
      </w:tr>
      <w:tr>
        <w:trPr>
          <w:trHeight w:val="51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лан поступлений от приносящей доход деятельности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дительская плата за питание в образовательной организ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149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71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асходы за счет средств поступлений от приносящей доход деятельности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сполнение плана поступлений от приносящей доход деятельности на сегодняшний день, % на 01.08.20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39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</w:t>
            </w:r>
          </w:p>
        </w:tc>
      </w:tr>
      <w:tr>
        <w:trPr>
          <w:trHeight w:val="26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Справочно, объем поступлений от приносящей доход деятельности за 2021 год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1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30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правочно, объем поступлений от приносящей доход деятельности за 2021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61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Основные здания, земельные участки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438"/>
        <w:gridCol w:w="3642"/>
        <w:gridCol w:w="2659"/>
      </w:tblGrid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начение здания/ земельного участка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лощадь, </w:t>
            </w:r>
          </w:p>
          <w:p>
            <w:pPr>
              <w:pStyle w:val="ListParagraph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 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ид собственности / пользования, информация об арендованных/в безвозмездном пользовании, переданных в аренду/безвозмездное пользование площадях, причины 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местоположения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ъекты недвижимого имущества (здания, сооружения)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а филиа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 муниципальная</w:t>
            </w:r>
          </w:p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ы 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Лекма ул Профсоюзная д.12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 муниципальная</w:t>
            </w:r>
          </w:p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ы 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Шестаково ул. Советская д.25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е отделение и интерна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 муниципальная</w:t>
            </w:r>
          </w:p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ы 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Шестаково ул. Советская д.1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,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 муниципальная</w:t>
            </w:r>
          </w:p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ы 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Шестаково ул. Советская д.25а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а филиа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,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 муниципальная</w:t>
            </w:r>
          </w:p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ы 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Сухоборка, ул. Советская д. 20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е отделение филиа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 муниципальная</w:t>
            </w:r>
          </w:p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ы 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Сухоборка, ул. Советская д. 30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е участки (кратко)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Лекма ул Профсоюзная д.12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7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Шестаково ул. Советская д.25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3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Шестаково ул. Советская д.1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9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Сухоборка, ул. Советская д.20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8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Сухоборка, ул. Советская д.3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зда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709"/>
        <w:gridCol w:w="567"/>
        <w:gridCol w:w="856"/>
        <w:gridCol w:w="1050"/>
        <w:gridCol w:w="795"/>
        <w:gridCol w:w="435"/>
        <w:gridCol w:w="525"/>
        <w:gridCol w:w="990"/>
        <w:gridCol w:w="1140"/>
        <w:gridCol w:w="1296"/>
        <w:gridCol w:w="1560"/>
        <w:gridCol w:w="1275"/>
        <w:gridCol w:w="851"/>
        <w:gridCol w:w="850"/>
      </w:tblGrid>
      <w:tr>
        <w:trPr/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, адрес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остройки</w:t>
            </w:r>
          </w:p>
        </w:tc>
        <w:tc>
          <w:tcPr>
            <w:tcW w:w="864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здан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стояние территории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ы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устранения</w:t>
            </w:r>
          </w:p>
        </w:tc>
      </w:tr>
      <w:tr>
        <w:trPr>
          <w:trHeight w:val="2378" w:hRule="atLeast"/>
          <w:cantSplit w:val="true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постройки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вля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жность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нос %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о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изация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63" w:hRule="atLeast"/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 с.Шестако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Шестаково, ул. Советская д.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1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икатный кирпич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гкая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довл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63" w:hRule="atLeast"/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школы с.Шестаков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Шестаково, ул. Советская д.25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икатный кирпич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163" w:hRule="atLeast"/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ольное отделение с.Шестаков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ая д.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икатный кирпич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163" w:hRule="atLeast"/>
          <w:cantSplit w:val="true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Лекма, с.Лекм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, Профсоюзная д.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ели бетон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ская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63" w:hRule="atLeast"/>
          <w:cantSplit w:val="true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ухоборка, ул. Советская, д.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о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63" w:hRule="atLeast"/>
          <w:cantSplit w:val="true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. Сухоборка, ул. Советская, д.3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6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. Закупки товаров, работ, услу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упки осуществляются в рамка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ъем закупок по учреждению на 2021 год составил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7890,80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ыли заключены договоры на  7890,80   на общую сумму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7890,8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>6. Проверки в  2022  году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2166"/>
        <w:gridCol w:w="2354"/>
        <w:gridCol w:w="1420"/>
        <w:gridCol w:w="2500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проверк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, проводившая проверку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и провер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ено средств для устранения нарушений из местного бюджет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равлено нарушений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1.2022-17.02.202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тво финансов Кировской област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 от 17.02.2022 б/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шения исправлены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2.2022-10.02.202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 Управление Роспотребнадзора по Кировской области в Слободском район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 №31 от 10.03.20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ListParagraph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адровое обеспече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зовательной организации работает 34 педагогов (включая административный персонал, состоящий из 4 человек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рганизация укомплектована кадрами __100___ %. Средний возраст педагогов – 52,5 лет. В коллективе 82% женщин (28 чел), 69% – мужчин (6 чел),18%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профессиональное образование имеют 22 человек (65%), среднее профессиональное – 12 (35%)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ой состав педагогов: старше 55 лет – 26  человек (_76_%), от 35 до 55 лет – _4_ (12__%), от 25 до 1 (3%), до 25 лет – 3  (9%)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т высшую квалификационную категорию – 6 человек, первую – _10_.</w:t>
      </w:r>
      <w:r>
        <w:rPr>
          <w:rFonts w:cs="Times New Roman" w:ascii="Times New Roman" w:hAnsi="Times New Roman"/>
          <w:bCs/>
          <w:sz w:val="28"/>
          <w:szCs w:val="28"/>
        </w:rPr>
        <w:t xml:space="preserve"> Педагоги своевременно проходят курсовую подготовк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ы ведомственными наградами – 6  человек, Почетной грамотой министерства образования Кировской области – 1, нагрудным знаком «Педагогическая слава» – ___, государственными наградами – 1.</w:t>
      </w:r>
    </w:p>
    <w:p>
      <w:pPr>
        <w:pStyle w:val="Style16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Проблемы</w:t>
      </w:r>
    </w:p>
    <w:p>
      <w:pPr>
        <w:pStyle w:val="Style16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9. Результаты образовательной организации в 2022-2023 учебном год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зультаты ГИА 9 и 11 класс (в сравнении со средними результатами по области), имеют 100-бальные результаты ЕГЭ; </w:t>
      </w:r>
      <w:r>
        <w:rPr>
          <w:rFonts w:cs="Times New Roman" w:ascii="Times New Roman" w:hAnsi="Times New Roman"/>
          <w:sz w:val="28"/>
          <w:szCs w:val="28"/>
        </w:rPr>
        <w:t>согласно средним и выш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л-во награжденных медалями «За особые успехи в учении» (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федера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>/региональной) – 1/1 человека, кол-во выпускников 9 кл., получивших аттестат с отличием – 0 выпускник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результаты успеваемости (закончили учебный год на «4» и «5») 42 </w:t>
      </w:r>
      <w:r>
        <w:rPr>
          <w:rFonts w:cs="Times New Roman" w:ascii="Times New Roman" w:hAnsi="Times New Roman"/>
          <w:sz w:val="28"/>
          <w:szCs w:val="28"/>
        </w:rPr>
        <w:t xml:space="preserve">ученика (40%)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личество выпускников 9 и 11, не получивших аттестат в текущем году – 1 учащий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тупили в Вузы – 2/40% человек, СПО -  13/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72%челове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е победителей и призеров областных, Всероссийских, международных конкурсо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ные конкурс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урс на знание государственных символов и атрибутов Российской Федерации – 1 победитель, 1 призе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урс чтецов «Воинская слава» - 1 призе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урс «Образы Земли» -  1 победитель, 1 призе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авка конкурс изобразительного искусства и декоративно-прикладного творчества - 1 победитель, 1 призе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частие школы в проектах, грантах, конкурсных отборах (результат)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рганизация профориентационной работы (партнеры), </w:t>
      </w:r>
      <w:r>
        <w:rPr>
          <w:rFonts w:cs="Times New Roman" w:ascii="Times New Roman" w:hAnsi="Times New Roman"/>
          <w:b/>
          <w:sz w:val="28"/>
          <w:szCs w:val="28"/>
        </w:rPr>
        <w:t>с КДСП «Лекминский», СПА «Красная Талиц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использование сетевой формы организации образовательного процесса, дистанционного обучения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собенности учебного плана    </w:t>
      </w:r>
      <w:r>
        <w:rPr>
          <w:rFonts w:cs="Times New Roman" w:ascii="Times New Roman" w:hAnsi="Times New Roman"/>
          <w:sz w:val="28"/>
          <w:szCs w:val="28"/>
        </w:rPr>
        <w:t xml:space="preserve">(какой результат от этого для качественных показателей по учащимся)  </w:t>
      </w:r>
      <w:r>
        <w:rPr>
          <w:rFonts w:cs="Times New Roman" w:ascii="Times New Roman" w:hAnsi="Times New Roman"/>
          <w:b/>
          <w:sz w:val="28"/>
          <w:szCs w:val="28"/>
        </w:rPr>
        <w:t>-   введение курсов по математике и русскому языку в 8,9 классах, факультативов по русскому языку и математике в 10,углубленное изучение математики, информатики и биологии в 10 классе позволяет успешно сдавать ГИ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Школьный автобус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Количество автобусов с указанием марки – один 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АЗ 322171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получения автотранспортного средства - 2016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-во учащихся, для которых организован подвоз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жедневно – 11 учащих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 в неделю – 18 учащих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маршрутов – 4 маршру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одителя  - один в штат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ка – в штате на 0,25 став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цинского работника – по договору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содержания автотранспортного средства  -      тыс. рубл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гаража - имее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, связанные с его содержанием - н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школьный интернат – </w:t>
      </w:r>
      <w:r>
        <w:rPr>
          <w:rFonts w:cs="Times New Roman" w:ascii="Times New Roman" w:hAnsi="Times New Roman"/>
          <w:sz w:val="28"/>
          <w:szCs w:val="28"/>
        </w:rPr>
        <w:t>6 человек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Normal"/>
        <w:spacing w:lineRule="auto" w:line="360" w:before="0" w:after="0"/>
        <w:ind w:firstLine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Министерства образования и</w:t>
      </w:r>
    </w:p>
    <w:p>
      <w:pPr>
        <w:pStyle w:val="Normal"/>
        <w:spacing w:lineRule="auto" w:line="360" w:before="0" w:after="0"/>
        <w:ind w:firstLine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ки Российской Федерации </w:t>
      </w:r>
    </w:p>
    <w:p>
      <w:pPr>
        <w:pStyle w:val="Normal"/>
        <w:spacing w:lineRule="auto" w:line="360" w:before="0" w:after="0"/>
        <w:ind w:firstLine="5245"/>
        <w:rPr/>
      </w:pPr>
      <w:r>
        <w:rPr>
          <w:rFonts w:cs="Times New Roman" w:ascii="Times New Roman" w:hAnsi="Times New Roman"/>
          <w:sz w:val="24"/>
          <w:szCs w:val="24"/>
        </w:rPr>
        <w:t>от «10» декабря 2013 г. № 13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деятельности МКОУ СОШ с.Шестаково подлежащее самообследованию по состоянию на 01.08.2021года.</w:t>
      </w:r>
    </w:p>
    <w:tbl>
      <w:tblPr>
        <w:tblW w:w="9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2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8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разовательная деятельност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численность учащихс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ость учащихся по образовательной программе начального общего образов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ость учащихся по образовательной программе  основного общего образов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ость учащихся по образовательной программе  среднего общего образов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учащихся, успевающих на «4» и «5» по результатам  промежуточной аттестации, в общей численности учащихс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/>
              <w:t>40/37,7%</w:t>
            </w:r>
          </w:p>
          <w:p>
            <w:pPr>
              <w:pStyle w:val="Normal"/>
              <w:spacing w:before="0" w:after="20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едний балл государственной итоговой аттестации выпускников 9 класса по русскому языку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едний балл государственной итоговой аттестации выпускников 9 класса по математик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едний балл государственной итоговой аттестации выпускников  11 класса по русскому языку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едний балл государственной итоговой аттестации выпускников 11 класса по математик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учащихся, выпускников 9 класса, получивших неудовлетворительные результаты на государственной итоговой аттестации по русскому языку, в общей численности выпускников 9 класс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5,88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учащихся, выпускников 9 класса, получивших неудовлетворительные результаты на государственной итоговой аттестации по математике, в общей численности выпускников 9 класс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учащихся, выпускников 11 класса, получивших  результаты ниже установленного минимума количества баллов единого государственного экзамена  по русскому языку, в общей численности выпускников 11 класс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учащихся, выпускников 11 класса, получивших  результаты ниже установленного минимума количества баллов единого государственного экзамена  по математике, в общей численности выпускников 11 класс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 выпускников 9 класса, не получивших аттестаты об основном общем образовании, в общей численности выпускников 9 класс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5,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 выпускников 11 класса, не получивших аттестаты о среднем общем образовании, в общей численности выпускников 11 класс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 выпускников 9 класса,  получивших аттестаты об основном общем образовании с отличием, в общей численности выпускников 9 класс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 выпускников 11 класса,  получивших аттестаты о среднем общем образовании с отличием , в общей численности выпускников 11 класс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12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учащихся, принявших участие в различных олимпиадах, смотрах, конкурсах , в общей численности учащихс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9/97,73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учащихся- победителей и призеров   олимпиад, смотрах, конкурсов , в общей численности учащихся, в том числе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/54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9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гионального уровн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/6,82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9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едерального уровн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9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ждународного уровн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учащихся, получающих образование с углубленным изучением отдельных учебных предметов, смотрах, конкурсах , в общей численности учащихс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учащихся, получающих образование в рамках профильного обучения , в общей численности учащихс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/6,06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обучающихся, получающих образование с применением дистанционных образовательных технологий, электронного обучения , в общей численности учащихс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Численность/ удельный вес  численности учащихся в рамках сетевой формы реализиции образовательных программ, в общей численности учащихся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численность педагогических работников, в том числ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работников, имеющих высшее образование, в общей численности педагогических работник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/62,96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работников, имеющих высшее образование педагогической направленности (профиля), в общей численности педагогических работник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/62,96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работников, имеющих среднее профессиональное  образование, в общей численности педагогических работник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/37,04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работников, имеющих среднее профессиональное  образование педагогической направленности (профиля), в общей численности педагогических работник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/33,33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работников, которым по результатам аттестации присвоена квалификационная категория, в общей численности педагогических работников, в том числе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/57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9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сша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/11,11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9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ва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/40,74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работников в общей численности педагогических работников , педагогический стаж работы которых составляет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0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 5 л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/11,1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0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выше 30 л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/88,89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работников в общей численности педагогических работников в возрасте до 30 л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/7,4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работников в общей численности педагогических работников в возрасте от 55 л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/44,44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 и административно-хозяйственных работников, прошедших за последние 5 лет повышение квалификации/профессиональную переподготовку по профилю педагогической деятельность или иной осуществляемой в образовательной организации деятельности, в общей численности педагогических и административно –хозяйственных работник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/96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и административно-хозяйственных работников, прошедших повышение квалификации  по применению  в образовательном процессе федеральных государственных образовательных стандартов, в общей численности педагогических и административно –хозяйственных работник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/96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раструктур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компьютеров на одного учащегос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экземпляров учебной и учебно-методической литературы из общего количества единиц хранения библиотечного фонда, состоящих на учете, в расчете на одного учащегос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личие в образовательной органиции системы электронного документооборот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личие читального зала библиотеки, в том числе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4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 обеспечением возможности работы на стационарных компьютерах или использования персональных компьютер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4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 медиатеко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4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нащенного средствами сканирования и распознования текст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4.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 выход в Интернет с компьютеров, ресположенных в помещении библиоте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4.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 контролируемой распечаткой бумажных материал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учащихся, которым обеспечена возможность пользования широкополосным Интернет (не менее 2 Мб/с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/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площадь помещений, в которых осуществляется образовательная деятельность, в расчете на одного учащегос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 м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0:39:00Z</dcterms:created>
  <dc:creator>Ира</dc:creator>
  <dc:description/>
  <cp:keywords/>
  <dc:language>en-US</dc:language>
  <cp:lastModifiedBy>Алексей Слесарев</cp:lastModifiedBy>
  <cp:lastPrinted>2022-08-22T11:34:00Z</cp:lastPrinted>
  <dcterms:modified xsi:type="dcterms:W3CDTF">2025-01-16T10:39:00Z</dcterms:modified>
  <cp:revision>2</cp:revision>
  <dc:subject/>
  <dc:title/>
</cp:coreProperties>
</file>