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педагогическим сове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7.08.2021г.</w:t>
              <w:tab/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Д.Ю.Медведк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.30-од от 27.08.202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амообследовании МКОУ СОШ с.Шеста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20-2021 учебного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налитическая часть отчета о самообследовании МКОУ СОШ  с.Шестаково по итогам 2020-2021 учебного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бщеобразовательной организации МКОУ СОШ с.Шестаково, подлежащей самообследованию, по итогам 2020-2021учебного года (по состоянию на 1 августа 2021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деятельности образовательной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й самообследова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Шеста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>(наименование ОО в соответствии с Уста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Кировская область, Слободской район, с.Шестаково, ул.Советская д.2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О руководителя: Медведков Дмитрий Юрьеви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руководителя: (83362) 5-11-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ингент  обучающихся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учающихся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4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9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школьных групп / в 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4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лассов-компл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наполняемост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6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тся во вторую смену (чел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проживающих в пришкольном интерн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для которых организован подвоз школьным автобу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работная плата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64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я численность работников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о штатному расписанию, шт.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ическое количество штатных работников, ч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,14</w:t>
            </w:r>
          </w:p>
        </w:tc>
      </w:tr>
      <w:tr>
        <w:trPr>
          <w:trHeight w:val="6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штатной численности, шт. ед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тивно-управленческий персон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местители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дагогические рабо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огательн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8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7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211), всего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.ч.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-хозяйственная деятельность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83"/>
        <w:gridCol w:w="817"/>
        <w:gridCol w:w="1210"/>
        <w:gridCol w:w="1210"/>
        <w:gridCol w:w="990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освоения</w:t>
            </w:r>
          </w:p>
        </w:tc>
      </w:tr>
      <w:tr>
        <w:trPr>
          <w:trHeight w:val="5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ительская плата за питание в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ходы за счет средств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плана поступлений от приносящей доход деятельности на сегодняшний день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правочно, объем поступлений от приносящей доход деятельности за 2020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, объем поступлений от приносящей доход деятельности за 2020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здания, земельные участк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38"/>
        <w:gridCol w:w="3642"/>
        <w:gridCol w:w="265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начение здания/ земельного участ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,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собственности / пользования, информация об арендованных/в безвозмездном пользовании, переданных в аренду/безвозмездное пользование площадях, причины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рес местополож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ы недвижимого имущества (здания, сооружения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и 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участки (кратко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09"/>
        <w:gridCol w:w="567"/>
        <w:gridCol w:w="856"/>
        <w:gridCol w:w="1050"/>
        <w:gridCol w:w="795"/>
        <w:gridCol w:w="435"/>
        <w:gridCol w:w="525"/>
        <w:gridCol w:w="990"/>
        <w:gridCol w:w="1140"/>
        <w:gridCol w:w="1296"/>
        <w:gridCol w:w="1560"/>
        <w:gridCol w:w="1275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д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территор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ранения</w:t>
            </w:r>
          </w:p>
        </w:tc>
      </w:tr>
      <w:tr>
        <w:trPr>
          <w:trHeight w:val="2378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стро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.Шест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школы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тделение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д.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екма, с.Лек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, Профсоюзная д.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бетон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упки товаров, работ, у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осуществляются в рам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закупок по учреждению на 2020 год составил 6122,6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ключены договоры на 2020год на общую сумму 6122,6 тыс. руб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6. Проверки в  2020 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66"/>
        <w:gridCol w:w="2354"/>
        <w:gridCol w:w="1420"/>
        <w:gridCol w:w="25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р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одившая проверк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о средств для устранения нарушений из местного бюдж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о нарушений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ой организации работает 26 педагогов (включая административный персонал, состоящий из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укомплектована кадрами __100___ %. Средний возраст педагогов – 51,5 лет. В коллективе 65% женщин (18 чел), 69% – мужчин (8 чел),31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меют 19 человек (73%), среднее профессиональное – 7 (27%)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й состав педагогов: старше 55 лет – 12  человек (__46,2_%), от 35 до 55 лет – __11_ (__42,3__%), от 25 до 35 – 3 (11,5%), до 25 лет – 0 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ысшую квалификационную категорию – 3 человек, первую – _11_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своевременно проходят курсовую подгот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ы ведомственными наградами – 5 человек, Почетной грамотой министерства образования Кировской области – __3_, нагрудным знаком «Педагогическая слава» – ___, государственными наградами – 1, 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блемы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Результаты образовательной организации в 2019-2020 учебном год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ГИА 9 и 11 класс (в сравнении со средними результатами по области), имеют 100-бальные результаты ЕГЭ; </w:t>
      </w:r>
      <w:r>
        <w:rPr>
          <w:rFonts w:cs="Times New Roman" w:ascii="Times New Roman" w:hAnsi="Times New Roman"/>
          <w:sz w:val="28"/>
          <w:szCs w:val="28"/>
        </w:rPr>
        <w:t>согласно средним и выш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-во награжденных медалями «За особые успехи в учении» (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федер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>/региональной) – 0 человека, кол-во выпускников 9 кл., получивших аттестат с отличием – 1 выпуск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зультаты успеваемости (закончили учебный год на «4» и «5») </w:t>
      </w:r>
      <w:r>
        <w:rPr>
          <w:rFonts w:cs="Times New Roman" w:ascii="Times New Roman" w:hAnsi="Times New Roman"/>
          <w:sz w:val="28"/>
          <w:szCs w:val="28"/>
          <w:highlight w:val="yellow"/>
        </w:rPr>
        <w:t>45</w:t>
      </w:r>
      <w:r>
        <w:rPr>
          <w:rFonts w:cs="Times New Roman" w:ascii="Times New Roman" w:hAnsi="Times New Roman"/>
          <w:sz w:val="28"/>
          <w:szCs w:val="28"/>
        </w:rPr>
        <w:t xml:space="preserve"> учеников (42%)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личество выпускников 9 и 11, не получивших аттестат в текущем году -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упили в Вузы – 0 человек, СПО -  14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бедителей и призеров областных, Всероссийских, международных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ые конкурс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на знание государственных символов и атрибутов Российской Федерации –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чтецов «Воинская слава» -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урс «Образы Земли» - 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тавка конкурс изобразительного искусства и декоративно-прикладного творчества - 1 победитель, 1 призе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школы в проектах, грантах, конкурсных отборах (результат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ориентационной работы (партнеры), </w:t>
      </w:r>
      <w:r>
        <w:rPr>
          <w:rFonts w:cs="Times New Roman" w:ascii="Times New Roman" w:hAnsi="Times New Roman"/>
          <w:b/>
          <w:sz w:val="28"/>
          <w:szCs w:val="28"/>
        </w:rPr>
        <w:t>с КДСП «Лекминский», СПА «Красная Талиц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спользование сетевой формы организации образовательного процесса, дистанционного обучения -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апреля по июнь 202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бенности учебного плана    </w:t>
      </w:r>
      <w:r>
        <w:rPr>
          <w:rFonts w:cs="Times New Roman" w:ascii="Times New Roman" w:hAnsi="Times New Roman"/>
          <w:sz w:val="28"/>
          <w:szCs w:val="28"/>
        </w:rPr>
        <w:t xml:space="preserve">(какой результат от этого для качественных показателей по учащимся)  </w:t>
      </w:r>
      <w:r>
        <w:rPr>
          <w:rFonts w:cs="Times New Roman" w:ascii="Times New Roman" w:hAnsi="Times New Roman"/>
          <w:b/>
          <w:sz w:val="28"/>
          <w:szCs w:val="28"/>
        </w:rPr>
        <w:t>-   введение курсов по математике и русскому языку в 8,9 классах, факультативов по русскому языку и математике в 10, 11 классе позволяет успешно сдавать ГИ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ьный автобус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бусов с указанием марки – один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З 32217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лучения автотранспортного средства - 20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-во учащихся, для которых организован подвоз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– 11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 в неделю – 18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ршрутов – 4 маршр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ителя  - один в ш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– в штате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го работника – по договору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содержания автотранспортного средства  - </w:t>
      </w:r>
      <w:r>
        <w:rPr>
          <w:rFonts w:cs="Times New Roman" w:ascii="Times New Roman" w:hAnsi="Times New Roman"/>
          <w:sz w:val="28"/>
          <w:szCs w:val="28"/>
          <w:highlight w:val="yellow"/>
        </w:rPr>
        <w:t>25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аража -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его содержанием -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школьный интернат – </w:t>
      </w:r>
      <w:r>
        <w:rPr>
          <w:rFonts w:cs="Times New Roman" w:ascii="Times New Roman" w:hAnsi="Times New Roman"/>
          <w:sz w:val="28"/>
          <w:szCs w:val="28"/>
        </w:rPr>
        <w:t>10 человек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 Российской Федерации 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>от «10» декабря 2013 г. № 1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ятельности МКОУ СОШ с.Шестаково подлежащее самообследованию по состоянию на 01.08.2019 года.</w:t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2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началь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среднего обще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успевающих на «4» и «5» по результатам  промежуточной аттестации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44/41,51%</w:t>
            </w:r>
          </w:p>
          <w:p>
            <w:pPr>
              <w:pStyle w:val="Normal"/>
              <w:spacing w:before="0" w:after="200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 11 класса по русскому язык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русскому языку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математике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 получивших аттестаты о среднем общем образовании с отличием , в общей численности выпускников 11 клас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ринявших участие в различных олимпиадах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5/88,2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- победителей и призеров   олимпиад, смотрах, конкурсов , в общей численности учащихся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/5,8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уровн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с углубленным изучением отдельных учебных предметов, смотрах, конкурсах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в рамках профильного обучения 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обучающихся, получающих образование с применением дистанционных образовательных технологий, электронного обучения , в общей численности учащих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/ удельный вес  численности учащихся в рамках сетевой формы реализиции образовательных программ, в общей численности учащихся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педагогических работников, в том числ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/62,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/37,0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33,33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ш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/40,7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, педагогический стаж работы которых составляет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1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ыше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/88,8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7,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/44,4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ь или иной осуществляемой в образовательной организации деятельности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 по применению  в образовательном процессе федеральных государственных образовательных стандартов, в общей численности педагогических и административно –хозяйственных работник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раструкту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омпьютеров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 образовательной органиции системы электронного документооборот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обеспечением возможности работы на стационарных компьютерах или использования персональных компьютер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медиатеко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ащенного средствами сканирования и распознования текс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ыход в Интернет с компьютеров, ресположенных в помещении библиоте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учащихся, которым обеспечена возможность пользования широкополосным Интернет (не менее 2 Мб/с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1:00Z</dcterms:created>
  <dc:creator>Ира</dc:creator>
  <dc:description/>
  <cp:keywords/>
  <dc:language>en-US</dc:language>
  <cp:lastModifiedBy>Алексей Слесарев</cp:lastModifiedBy>
  <cp:lastPrinted>2019-08-23T11:47:00Z</cp:lastPrinted>
  <dcterms:modified xsi:type="dcterms:W3CDTF">2025-01-16T10:41:00Z</dcterms:modified>
  <cp:revision>2</cp:revision>
  <dc:subject/>
  <dc:title/>
</cp:coreProperties>
</file>